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CIPE:   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BEETROOT AND CARROT SALAD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for frying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500 g beetroot, peeled and gr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arrot, peeled and gr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fresh mint leaves, rough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raisi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sunflower seeds, toas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pumpkin seeds, toas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teaspoon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Dress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2 tablespoons balsamic vine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¼ cup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¼ cu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 tablespoon hone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dressing: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 place all the dressing ingredients in a jar with a tight fitting lid.  Shake well to comb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salad</w:t>
            </w: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 xml:space="preserve">: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In a large serving bowl, combine the beetroot, carrlt, mint, raisins, seeds and salt and mix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over the dressing – toss again when ready to ser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37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14T09:05:00Z</dcterms:modified>
  <cp:revision>6</cp:revision>
  <dc:subject/>
  <dc:title/>
</cp:coreProperties>
</file>